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9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4.08.2013</w:t>
        <w:tab/>
        <w:tab/>
        <w:tab/>
        <w:tab/>
        <w:tab/>
        <w:tab/>
        <w:tab/>
        <w:tab/>
        <w:tab/>
        <w:tab/>
        <w:t>№5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0 ч. 10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б отказе в  регистрации кандидату в депутаты Совета народных депутатов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синниковского городского округа пятого созыва Серебрянникову Е.В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 п.7 ст.74  Закона Кемеровской области  №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9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Отказать в регистрации кандидату в депутаты Совета народных депутатов Осинниковского городского округа пятого созыва   Серебрянникову Евгению Васильевичу, баллотирующемуся в порядке самовыдвижения по Осинниковскому одномандатному избирательному округу №9. </w:t>
      </w:r>
      <w:r>
        <w:rPr/>
        <w:t xml:space="preserve">    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Председатель ОИК                                                                                </w:t>
        <w:tab/>
        <w:tab/>
        <w:t>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кретарь ОИК                                                                                       </w:t>
        <w:tab/>
        <w:tab/>
        <w:t>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4:54:00Z</dcterms:created>
  <dc:creator>admin</dc:creator>
  <dc:description/>
  <cp:keywords/>
  <dc:language>en-US</dc:language>
  <cp:lastModifiedBy>Admin</cp:lastModifiedBy>
  <cp:lastPrinted>2013-08-05T09:26:00Z</cp:lastPrinted>
  <dcterms:modified xsi:type="dcterms:W3CDTF">2013-08-05T03:27:00Z</dcterms:modified>
  <cp:revision>5</cp:revision>
  <dc:subject/>
  <dc:title>УТВЕРЖДЕНА</dc:title>
</cp:coreProperties>
</file>